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МУНИЦИПАЛЬНОЕ ОБРАЗОВАНИЕ «ЧЕРТКОВСКОЕ СЕЛЬСКОЕ ПОСЕЛЕНИ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ЧЕРТ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 2020 года                                 №                                                  п.Чертков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сведений о доходах, </w:t>
      </w:r>
    </w:p>
    <w:p>
      <w:pPr>
        <w:pStyle w:val="Normal"/>
        <w:rPr/>
      </w:pPr>
      <w:r>
        <w:rPr>
          <w:sz w:val="28"/>
          <w:szCs w:val="28"/>
        </w:rPr>
        <w:t>об имуществе и обязательствах имущ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а гражданами, претендующ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ещение должностей руко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юджет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тковского сельского поселения, и 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ями муниципальных бюджетных </w:t>
      </w:r>
    </w:p>
    <w:p>
      <w:pPr>
        <w:pStyle w:val="Normal"/>
        <w:rPr/>
      </w:pPr>
      <w:r>
        <w:rPr>
          <w:sz w:val="28"/>
          <w:szCs w:val="28"/>
        </w:rPr>
        <w:t xml:space="preserve">учреждений Чертковского сельского поселения 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25 декабря 2008 года № 273-ФЗ «О противодействии коррупции», руководствуясь </w:t>
      </w:r>
      <w:r>
        <w:rPr>
          <w:bCs/>
          <w:sz w:val="28"/>
          <w:szCs w:val="28"/>
        </w:rPr>
        <w:t>Уставом муниципального образования «Чертковское сельское поселение»,</w:t>
      </w:r>
    </w:p>
    <w:p>
      <w:pPr>
        <w:pStyle w:val="Normal"/>
        <w:tabs>
          <w:tab w:val="clear" w:pos="708"/>
          <w:tab w:val="left" w:pos="-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sz w:val="28"/>
          <w:szCs w:val="28"/>
        </w:rPr>
        <w:t>1. Утвердить Положение о представлении гражданами, претендующими на замещение должностей руководителей муниципальных бюджетных учреждений Чертковского сельского поселения, и руководителями муниципальных бюджетных учреждений Чертковского сельского поселения сведений о доходах, об имуществе и обязательствах имущественного характера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Чертковского сельского поселения                   от 11 апреля 2013 года № 86 «Об утверждении Порядка представления сведений о доходах, об имуществе и обязательствах имущественного характера гражданами, претендующими на замещение должностей руководителей муниципальных бюджетных учреждений Чертковского сельского поселения, и руководителями муниципальных бюджетных учреждений Чертковского сельского поселения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Администрации Чертковского сельского поселения и на информационных стендах Черт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Чертковского сельского поселения</w:t>
        <w:tab/>
        <w:tab/>
        <w:tab/>
        <w:tab/>
        <w:tab/>
        <w:t xml:space="preserve">                      Т.М.Безгина</w:t>
      </w:r>
    </w:p>
    <w:p>
      <w:pPr>
        <w:pStyle w:val="Normal"/>
        <w:autoSpaceDE w:val="false"/>
        <w:ind w:left="6372"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6372" w:firstLine="720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left="5954" w:hanging="0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6372" w:firstLine="108"/>
        <w:jc w:val="right"/>
        <w:rPr/>
      </w:pPr>
      <w:r>
        <w:rPr/>
        <w:t>Чертковского сельского поселения</w:t>
      </w:r>
    </w:p>
    <w:p>
      <w:pPr>
        <w:pStyle w:val="Normal"/>
        <w:autoSpaceDE w:val="false"/>
        <w:ind w:left="6372" w:firstLine="720"/>
        <w:jc w:val="right"/>
        <w:rPr/>
      </w:pPr>
      <w:r>
        <w:rPr/>
        <w:t>от «__» ____2020 года №___</w:t>
      </w:r>
    </w:p>
    <w:p>
      <w:pPr>
        <w:pStyle w:val="ConsPlusTitle"/>
        <w:spacing w:lineRule="auto" w:line="24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редставлении гражданами, </w:t>
      </w:r>
    </w:p>
    <w:p>
      <w:pPr>
        <w:pStyle w:val="ConsPlusTitle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ующими на замещение должностей руководителей муниципальных бюджетных учреждений Чертковского сельского поселения, и руководителями муниципальных бюджетных учреждений Чертковского сельского поселения сведений о доходах, 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ложением определяется порядок представления лицом, поступающим на должность руководителя муниципального бюджетного учреждения Чертковского сельского поселения (далее - руководитель муниципального учреждения), руководителем муниципального бюджетного учреждения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Сведения о доходах, об имуществе и обязательствах имущественного характера представляются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Указом Президента Российской Федерации от 23.06.2014 № 460, которая заполняется с использованием специального программного обеспечения «Справки БК»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«Интернет»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46"/>
      <w:bookmarkEnd w:id="0"/>
      <w:r>
        <w:rPr>
          <w:sz w:val="28"/>
          <w:szCs w:val="28"/>
        </w:rPr>
        <w:t>2.1. Гражданином - при поступлении на должность руководителя муниципального бюджет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47"/>
      <w:bookmarkEnd w:id="1"/>
      <w:r>
        <w:rPr>
          <w:sz w:val="28"/>
          <w:szCs w:val="28"/>
        </w:rPr>
        <w:t>2.2. Руководителем муниципального бюджетного учреждения - ежегодно, не позднее 30 апрел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ажданин при поступлении на работу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бюджетного учреждения,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поступления на работу на должность руководителя муниципального бюджетного учреждения (на отчетную да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Сведения о доходах супруги (супруга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бюджет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документов для поступления на работу на должность руководителя муниципального бюджетного учреждения (на отчетную да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Руководитель муниципального бюджетного учреждения ежегодно предста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ведения о своих доходах, полученных за отчетный период (с 01.01 по 31.12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Сведения о доходах супруги (супруга) и несовершеннолетних детей, полученных за отчетный период (с 01.01 по 31.12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ведения о доходах, об имуществе и обязательствах имущественного характера представляются должностному лицу, ответственному за ведение кадровой работы в Администрации Чертков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 случае если гражданин, руководитель муниципального бюджетного учреждения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ин вправе представить уточненные сведения о доходах, об имуществе и обязательствах имущественного характера в течение одного месяца со дня представления сведений о доходах, об имуществе и обязательствах имущественного характера в соответствии с </w:t>
      </w:r>
      <w:hyperlink w:anchor="P46">
        <w:r>
          <w:rPr>
            <w:rStyle w:val="InternetLink"/>
            <w:sz w:val="28"/>
            <w:szCs w:val="28"/>
          </w:rPr>
          <w:t>подпунктом 2.1 пункта 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итель муниципального бюджетного учреждения вправе представить уточненные сведения о доходах, об имуществе и обязательствах имущественного характера в течение одного месяца после окончания срока, указанного в </w:t>
      </w:r>
      <w:hyperlink w:anchor="P47">
        <w:r>
          <w:rPr>
            <w:rStyle w:val="InternetLink"/>
            <w:sz w:val="28"/>
            <w:szCs w:val="28"/>
          </w:rPr>
          <w:t>подпункте 2.2 пункта 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гражданином, руководителем муниципального бюджетного учреждения, осуществляется по решению учредителя или лица, которому такие полномочия предоставлены учредителем, в соответствии с </w:t>
      </w:r>
      <w:r>
        <w:rPr>
          <w:bCs/>
          <w:sz w:val="28"/>
          <w:szCs w:val="28"/>
        </w:rPr>
        <w:t>Правилами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бюджетных учреждений, и лицами, замещающими эти должности, утвержденными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Черт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Сведения о доходах, об имуществе и обязательствах имущественного характера, представляемые гражданином, руководителем муниципального бюджетного учреждения в соответствии с настоящим Положением, относятся к конфиденциальной информации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Сведения о доходах, об имуществе и обязательствах имущественного характера руководителя муниципального бюджетного учреждения, его супруги (супруга) и несовершеннолетних детей в порядке, установленном нормативными правовыми актами Российской Федерации и Ростовской области, размещаются в информационно-телекоммуникационной сети «Интернет» на официальном сайте Администрации Черт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Муниципальные служащие Администрации Чертковского сельского поселения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неправомерном использовани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Сведения о доходах, об имуществе и обязательствах имущественного характера, представленные в соответствии с настоящим Положением гражданином, руководителем муниципального бюджетного учреждения, и информация о результатах проверки их достоверности и полноты приобщаются к личному делу руководителя муниципального бюджет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гражданин, представивший должностному лицу, ответственному за ведение кадровой работы в Администрации Чертковского сельского поселения, справку о своих доходах, об имуществе и обязательствах имущественного характера, а также справки о доходах, об имуществе и обязательствах имущественного характера своих супруги (супруга) и несовершеннолетних детей, не был назначен на должность руководителя муниципального бюджетного учреждения, то представленные им справки в дальнейшем не могут быть использованы и подлежат уничт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непредставления или представления неполных или недостоверных сведений о доходах,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, об имуществе и обязательствах имущественного характера, если представление таких сведений обязательно, гражданин или руководитель муниципального бюджетного учреждения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/>
        <w:t xml:space="preserve"> </w:t>
      </w:r>
      <w:r>
        <w:rPr>
          <w:sz w:val="28"/>
          <w:szCs w:val="28"/>
        </w:rPr>
        <w:t>Сведения о доходах, об имуществе и обязательствах имущественного характера за отчетный период с 1 января по 31 декабря 2019 г., срок подачи которых предусмотрен пунктом 2.2 настоящего постановления, представляются до 1 августа 2020 г. включи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В случае если руководитель муниципального бюджетного учреждения обнаружил, что в представленных им за отчетный период с 1 января по 31 декабря 2019 г.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13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Чертковского сельского поселения                                                              В.С.Романчук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6804" w:hanging="0"/>
      <w:jc w:val="both"/>
      <w:outlineLvl w:val="3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16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16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16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16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5634EB3E719F3A4CC5A7F9CCBC46CDEF423A353237AF58DAA4207AC8D4239F94120D6474B1EF3A058E6A5F050E9B9181516BE357332DFEj4G8L" TargetMode="External"/><Relationship Id="rId3" Type="http://schemas.openxmlformats.org/officeDocument/2006/relationships/hyperlink" Target="consultantplus://offline/ref=355634EB3E719F3A4CC5A7EFCFD019C8EB4E6D303934AC0985FB7B279FDD29C8D35D543430E4E23F099B3E0B5F599692j8G8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6:00Z</dcterms:created>
  <dc:creator>Покателов </dc:creator>
  <dc:description/>
  <cp:keywords/>
  <dc:language>en-US</dc:language>
  <cp:lastModifiedBy>User</cp:lastModifiedBy>
  <cp:lastPrinted>2020-05-27T14:14:00Z</cp:lastPrinted>
  <dcterms:modified xsi:type="dcterms:W3CDTF">2020-05-28T12:20:00Z</dcterms:modified>
  <cp:revision>140</cp:revision>
  <dc:subject/>
  <dc:title>(проект Распоряжения Главы администрации Чертковского района по закупке до 60 тыс</dc:title>
</cp:coreProperties>
</file>