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ТКОВСКИЙ РАЙОН</w:t>
      </w:r>
    </w:p>
    <w:p>
      <w:pPr>
        <w:pStyle w:val="Normal"/>
        <w:ind w:left="-54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ЧЕРТК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ЧЕРТК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 2020 год                                     №                                                    п.Чер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граждан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тендующими на заме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Чертк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, а также лицами замеща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ные должности, сведений о доход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от 02.03.2007 № 25-ФЗ «О муниципальной службе в Российской Федерации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- Указ), и Уставом муниципального образования «Чертковское сельское поселение»</w:t>
      </w:r>
    </w:p>
    <w:p>
      <w:pPr>
        <w:pStyle w:val="Normal"/>
        <w:ind w:firstLine="708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8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ОСТАНОВЛЯЮ: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1. </w:t>
      </w:r>
      <w:r>
        <w:rPr>
          <w:sz w:val="28"/>
          <w:szCs w:val="28"/>
        </w:rPr>
        <w:t>Утвердить перечень должностей муниципальной службы в Администрации Чертковского сельского поселения, при назначении на которые граждане и при замещении которых муниципальные служащие Администрации Чертк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сведения о доходах, имуществе и обязательствах имущественного характера)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сведения о доходах, расходах, об имуществе и обязательствах имущественного характера представляются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Указом Президента Российской Федерации от 23.06.2014 № 460, которая заполняется с использованием специального программного обеспечения «Справки БК»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представляются:</w:t>
      </w:r>
    </w:p>
    <w:p>
      <w:pPr>
        <w:pStyle w:val="ConsPlusNormal"/>
        <w:ind w:firstLine="540"/>
        <w:jc w:val="both"/>
        <w:rPr/>
      </w:pPr>
      <w:bookmarkStart w:id="0" w:name="P28"/>
      <w:bookmarkStart w:id="1" w:name="P2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а) гражданами, претендующими на замещение должностей муниципальной службы в Администрации Чертковского сельского поселения, - при назначении на должность муниципальной службы;</w:t>
      </w:r>
    </w:p>
    <w:p>
      <w:pPr>
        <w:pStyle w:val="ConsPlusNormal"/>
        <w:ind w:firstLine="540"/>
        <w:jc w:val="both"/>
        <w:rPr/>
      </w:pPr>
      <w:bookmarkStart w:id="2" w:name="P30"/>
      <w:bookmarkStart w:id="3" w:name="P29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б) лицами, замещающими должности муниципальной службы в Администрации Чертковского сельского поселения, - ежегодно, не позднее 30 апре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гражданин, претендующий на замещение должности муниципальной службы, или лицо, замещающее должность муниципальной службы, обнаружили, что в представленных ими сведениях о своих доходах, об имуществе и обязательствах имущественного характера, а также сведениях о доходах, расходах, об имуществе и обязательствах имущественного характера своих супруги (супруга) и несовершеннолетних детей не отражены или не полностью отражены какие-либо сведения либо имеются ошибки, они вправе представить уточненн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 может представить уточненные сведения в течение одного месяца со дня представления им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может представить уточненные сведения в течение одного месяца после окончания срока представления сведений (30 апреля года, следующего за отчетным), а именно в срок до 31 мая год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представляют лица, указанные в подпункте «б» настоящего пункта, ежегодно в сроки, установленные для представления сведений о доходах и об имуществе, если сумма сделки превышает общий доход лица и его супруги (супруга) за три последних года, предшествующих совершению сделки, в соответствии с действующим федеральным и регион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е, претендующие на замещение должности муниципальной службы в Администрации Чертковского сельского поселения, лица, замещающие должности муниципальной службы в Администрации Чертковского сельского поселения, представляют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 должностному лицу, ответственному за ведение кадровой работы в Администрации Черт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жностному лицу, ответственному за ведение кадровой работы в Администрации Чертковского сельского поселения, организовать прием сведений о доходах, расходах, об имуществе и обязательствах имущественного характера, а также работу по разъяснению порядка и формы подачи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 учетом особенностей, установленных законодательством о муниципальной службе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едения о доходах, об имуществе и обязательствах имущественного характера муниципального служащего, его супруга (супруги) и несовершеннолетних детей за отчетный период с 1 января по 31 декабря 2019 г., срок подачи которых предусмотрен в подпунктах «в» и «г» пункта 2 настоящего постановления, представляются до 1 августа 2020 г.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униципальный служащий обнаружил, что в представленных им за отчетный период с 1 января по 31 декабря 2019 г.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абзаце первом пункта 5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случае изменения структуры и штатного расписания Администрации Чертковского сельского поселения, влекущего за собой изменение наименования должности, указанной в приложении к настоящему постановлению, должностное лицо, ответственное за ведение кадровой работы в Администрации Чертковского сельского поселения, в месячный срок со дня утверждения структуры и штатного расписания вносит в установленном порядке проект постановления Администрации Чертковского сельского поселения о внесении изменений в настоящее постано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я Администрации Чертков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06.2012 г. № 144 «О представлении гражданами, претендующими на замещение должностей муниципальной службы в Администрации Чертковского сельского поселения, и муниципальными служащими Администрации Чертковского сельского поселения сведений о доходах, об имуществе и обязательствах имущественного характера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4 марта 2018 года № 35 «О внесении изменений  в постановление Администрации Чертковского сельского поселения  от 29.06.2012 г. № 144 «О представлении гражданами, претендующими на замещение должностей муниципальной службы в Администрации Чертковского сельского поселения, и муниципальными служащими Администрации Чертковского сельского поселения сведений о доходах, об имуществе и обязательствах имущественного характера»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разместить на официальном сайте Администрации Чертковского сельского поселения и на информационных стендах Черт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данно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ртковского сельского поселения                                                          Т.М.Безгина</w:t>
        <w:tab/>
        <w:t xml:space="preserve">                                                   </w:t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к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ертковского сельского поселения № __ от «__» ______ 2020 года</w:t>
      </w:r>
    </w:p>
    <w:p>
      <w:pPr>
        <w:pStyle w:val="Heading"/>
        <w:widowControl w:val="false"/>
        <w:ind w:firstLine="648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Администрации Чертковского сельского поселения, при назначении на которые граждане и при замещении которых муниципальные служащие Администрации Чертк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597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ппарат Администрации Чертковского сельского поселения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Чертковского сельского поселения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 Администрации Чертковского сельского поселения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экономики и финансов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муниципального хозяйства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экономики и финансов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муниципального хозяйства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организационной и правовой работы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категории сектора организационной и правовой работы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торой категории сектора организационной и правовой рабо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ковского сельского поселения                                                           В.С.Романчук</w:t>
      </w:r>
    </w:p>
    <w:p>
      <w:pPr>
        <w:pStyle w:val="Normal"/>
        <w:tabs>
          <w:tab w:val="clear" w:pos="708"/>
          <w:tab w:val="left" w:pos="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5634EB3E719F3A4CC5A7F9CCBC46CDEF423A353237AF58DAA4207AC8D4239F94120D6474B1EF3A058E6A5F050E9B9181516BE357332DFEj4G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1:00Z</dcterms:created>
  <dc:creator>Register-4</dc:creator>
  <dc:description/>
  <cp:keywords/>
  <dc:language>en-US</dc:language>
  <cp:lastModifiedBy>User</cp:lastModifiedBy>
  <cp:lastPrinted>2020-06-01T10:11:00Z</cp:lastPrinted>
  <dcterms:modified xsi:type="dcterms:W3CDTF">2020-06-03T05:38:00Z</dcterms:modified>
  <cp:revision>64</cp:revision>
  <dc:subject/>
  <dc:title>РОССИЙСКАЯ ФЕДЕРАЦИЯ</dc:title>
</cp:coreProperties>
</file>